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ЛОТ 2 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„</w:t>
      </w:r>
      <w:r>
        <w:rPr>
          <w:rFonts w:cs="Tahoma" w:ascii="Tahoma" w:hAnsi="Tahoma"/>
          <w:b/>
          <w:sz w:val="22"/>
          <w:szCs w:val="22"/>
          <w:lang w:val="sr-BA" w:eastAsia="en-US"/>
        </w:rPr>
        <w:t>Рафинерија нафте Брод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“</w:t>
      </w: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 а.д. – Образац 2. за израду комерцијалне понуд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Набавка и довоз материјал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Понуђач: ______________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Број понуде: 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303"/>
        <w:gridCol w:w="992"/>
        <w:gridCol w:w="2268"/>
      </w:tblGrid>
      <w:tr>
        <w:trPr>
          <w:trHeight w:val="5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 w:eastAsia="en-GB"/>
              </w:rPr>
              <w:t>Ред. бр.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sr-BA" w:eastAsia="en-GB"/>
              </w:rPr>
              <w:t>Врста материја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 w:eastAsia="en-GB"/>
              </w:rPr>
              <w:t>Јед.  мјер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sr-BA" w:eastAsia="en-GB"/>
              </w:rPr>
              <w:t>Јединична цијена у КМ без ПДВ-а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Latn-BA" w:eastAsia="en-GB"/>
              </w:rPr>
              <w:t>I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ГРАЂЕВИНСКИ РАДО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еталних канализационих поклопац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1.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а) за тешки саобраћај 80х80 цм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1.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за лаки саобраћај 80х80 цм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ц) сливне решетке 40х40 цм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) каналске решетке ш=15-20 цм за тешки саобраћа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е) каналске решетке ш=10 -15 цм за лаки саобраћа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арматуре Р.А. и М.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2.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до Ø 8 мм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од Ø 10 мм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дарне типле  8, 10 и 12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Шљун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ијес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6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Цемент (25 к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рећ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7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Малтер у врећама (готова смјес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рећ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8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одне керамичке плочице  прве клас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9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Зидне керамичке плочице прве клас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0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Љепило за керамичке плочиц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рећ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sr-BA" w:eastAsia="en-GB"/>
              </w:rPr>
              <w:t>1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јсне за плочице - ПВ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sr-BA" w:eastAsia="en-GB"/>
              </w:rPr>
              <w:t>1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јсне за плочице - 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sr-BA" w:eastAsia="en-GB"/>
              </w:rPr>
              <w:t>1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Фуг маса за плочиц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ru-RU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ивелир маса за изравнаванје - брзо везајућ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рећ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I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ГИПСАРСКИ РАДО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 Ригипс плоча 8-12 м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лоч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Фуген фил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Вијак за ригипс - разних дуж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утиј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ипла за ригипс  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таклена тра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или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у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лоче за плафон типа "АМСТРОН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ак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разних завршних, прелазних, угаоних и других лајсн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II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BA" w:eastAsia="en-GB"/>
              </w:rPr>
              <w:t>ВОДОИНСТАЛАТЕРСКИ РАДО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Набавка материја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10 л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50 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80 л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Туш батерија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ики батерија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6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Т/Х батерија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7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кретна славина (обич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8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азни вентили и фазонски комади 1/2" - 1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9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азни вентили и фазонски комади 5х4" - 2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0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утни вентили 1/2" х  3/8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sr-BA" w:eastAsia="en-GB"/>
              </w:rPr>
              <w:t>1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У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ожак вентила  од 1/2" - 3/4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sr-BA" w:eastAsia="en-GB"/>
              </w:rPr>
              <w:t>1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одокотлић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sr-BA" w:eastAsia="en-GB"/>
              </w:rPr>
              <w:t>1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Цријево за котлић  1/2" х 1/2" од 30 до 70 ц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даска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1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ипл са вијком за бојлер, умиваоник, шољу и остало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16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Арматура водокотлића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17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шоља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18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Гибљивa испирна цијев за шољ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19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чучавац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20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миваоник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9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Latn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Latn-BA" w:eastAsia="en-GB"/>
              </w:rPr>
              <w:t>2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Разни сифони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цинчане цијеви 1/2"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3</w:t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цинчане цијеви 3/4"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4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Н цијеви 3/4"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Н цијеви 1/2"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6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ВЦ цијеви ф 110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7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ВЦ цијеви ф 50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8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и фазонски комади од ф 50 - ф110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9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лкатен Ø 1/2" -1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6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0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лкатен Ø 1" -2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и фазонски комади од 3/8" до 1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9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ентил NO од 2" до 4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азни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FF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омади од 50мм до 150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уш кабина са параваном и свим потребним прикључц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п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V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BA" w:eastAsia="en-GB"/>
              </w:rPr>
              <w:t>СТОЛАРСКИ РАДО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ложак браве - елзет уложа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вака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Штитови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ава "6" или"8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авица за намјештај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6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ава цилиндрична "6" или "8"  - комп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7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рава са кључем "6" или "8"  - комп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8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атан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9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ава за ПВЦ столариј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0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Окови за ПВЦ прозоре и в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sr-BA" w:eastAsia="en-GB"/>
              </w:rPr>
              <w:t>11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Микро брава 2,5 за метална врата  (квака-точкић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2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Микро брава 4 за метална врата  (квака-точкић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3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Ексери -ра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4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урпен пје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5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Неостик или синтелан љепи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у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6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Аутомат за затварање ПВЦ и дрвених вра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bCs/>
                <w:sz w:val="20"/>
                <w:szCs w:val="20"/>
                <w:lang w:val="en-GB" w:eastAsia="en-GB"/>
              </w:rPr>
              <w:t>17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ракаста завјеса, дезен и боја по избору инвестито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V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sr-BA" w:eastAsia="en-GB"/>
              </w:rPr>
              <w:t>МОЛЕРСКО-ФАРБАРС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Г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Јупол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а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Фасадекс 2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а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лудисперзивна под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реп тр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ензла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ензла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Ручка за ваљ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9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елики молерски ваљак - конч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али ваљак 10 ц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1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елескопски штап за молерај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2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он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3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ru-RU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емељна боја за метал и др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4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ru-RU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Лак боја за метал и др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5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Заштитна фолија за молерај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3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6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ru-RU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оја за бетон на воденој баз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7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 w:val="20"/>
                <w:szCs w:val="20"/>
                <w:lang w:val="ru-RU" w:eastAsia="en-GB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оја за бетон - на уљаној бази - зебр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val="en-GB" w:eastAsia="en-GB"/>
              </w:rPr>
              <w:t>VI</w:t>
            </w:r>
          </w:p>
        </w:tc>
        <w:tc>
          <w:tcPr>
            <w:tcW w:w="6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BA" w:eastAsia="en-GB"/>
              </w:rPr>
              <w:t>ПОДОПОЛАГАЧКИ РАДО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минат д=8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минат д=10-12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инолеум и љепил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Итисон и љепил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гаоне лајс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Начин плаћања </w:t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ru-RU" w:eastAsia="en-GB" w:bidi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преферирамо одложено 45 радних рад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2"/>
                <w:szCs w:val="22"/>
                <w:lang w:val="sr-CS" w:eastAsia="en-US" w:bidi="ar-SA"/>
              </w:rPr>
            </w:r>
          </w:p>
        </w:tc>
      </w:tr>
      <w:tr>
        <w:trPr>
          <w:trHeight w:val="4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одзи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ција на изведене рад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гласност на нацрт угов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важења пону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0"/>
          <w:szCs w:val="20"/>
          <w:lang w:val="sr-CS" w:eastAsia="en-US"/>
        </w:rPr>
        <w:t>Датум</w:t>
      </w:r>
      <w:r>
        <w:rPr>
          <w:rFonts w:cs="Tahoma" w:ascii="Tahoma" w:hAnsi="Tahoma"/>
          <w:sz w:val="22"/>
          <w:szCs w:val="22"/>
          <w:lang w:val="sr-CS" w:eastAsia="en-US"/>
        </w:rPr>
        <w:t xml:space="preserve">: ________________   </w:t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eastAsia="Tahoma" w:cs="Tahoma" w:ascii="Tahoma" w:hAnsi="Tahoma"/>
          <w:sz w:val="22"/>
          <w:szCs w:val="22"/>
          <w:lang w:val="sr-CS" w:eastAsia="en-US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r-CS" w:eastAsia="en-US"/>
        </w:rPr>
        <w:t>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sr-CS" w:eastAsia="en-US"/>
        </w:rPr>
        <w:t>(потпис и печат понуђача)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01" w:hanging="87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7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Gothic" w:hAnsi="Nimbus Roman No9 L;MS Gothic" w:eastAsia="DejaVu Sans;MS Gothic" w:cs="Lohit Hindi;MS Gothic"/>
      <w:color w:val="auto"/>
      <w:kern w:val="2"/>
      <w:sz w:val="24"/>
      <w:szCs w:val="24"/>
      <w:lang w:val="sr-Latn-RS" w:eastAsia="zh-CN" w:bidi="hi-I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DejaVu Sans;MS Gothic" w:cs="Mangal;Courier New"/>
      <w:kern w:val="2"/>
      <w:sz w:val="16"/>
      <w:szCs w:val="14"/>
      <w:lang w:val="sr-Latn-RS" w:eastAsia="zh-CN" w:bidi="hi-IN"/>
    </w:rPr>
  </w:style>
  <w:style w:type="character" w:styleId="5">
    <w:name w:val="Основной текст (5)_"/>
    <w:qFormat/>
    <w:rPr>
      <w:b/>
      <w:shd w:fill="FFFFFF" w:val="clear"/>
    </w:rPr>
  </w:style>
  <w:style w:type="character" w:styleId="BodyTextChar">
    <w:name w:val="Body Text Char"/>
    <w:qFormat/>
    <w:rPr>
      <w:lang w:val="en-US"/>
    </w:rPr>
  </w:style>
  <w:style w:type="character" w:styleId="BodyTextChar1">
    <w:name w:val="Body Text Char1"/>
    <w:qFormat/>
    <w:rPr>
      <w:rFonts w:ascii="Nimbus Roman No9 L;MS Gothic" w:hAnsi="Nimbus Roman No9 L;MS Gothic" w:eastAsia="DejaVu Sans;MS Gothic" w:cs="Lohit Hindi;MS Gothic"/>
      <w:kern w:val="2"/>
      <w:sz w:val="24"/>
      <w:szCs w:val="24"/>
      <w:lang w:val="sr-Latn-RS" w:eastAsia="zh-CN" w:bidi="hi-IN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u-RU"/>
    </w:rPr>
  </w:style>
  <w:style w:type="character" w:styleId="NoSpacingChar">
    <w:name w:val="No Spacing Char"/>
    <w:qFormat/>
    <w:rPr>
      <w:rFonts w:ascii="Courier New" w:hAnsi="Courier New" w:cs="Courier New"/>
      <w:color w:val="000000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i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MS Gothic" w:cs="Lohit Hindi;MS Gothic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Lohit Hindi;MS Gothic"/>
    </w:rPr>
  </w:style>
  <w:style w:type="paragraph" w:styleId="Style16">
    <w:name w:val="Садржај табеле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398"/>
      <w:ind w:hanging="1980"/>
    </w:pPr>
    <w:rPr>
      <w:rFonts w:ascii="Times New Roman" w:hAnsi="Times New Roman" w:eastAsia="Times New Roman" w:cs="Times New Roman"/>
      <w:b/>
      <w:kern w:val="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Times New Roman" w:cs="Courier New"/>
      <w:color w:val="000000"/>
      <w:kern w:val="0"/>
      <w:lang w:val="ru-RU" w:bidi="ar-SA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NormalIndent">
    <w:name w:val="Normal Indent"/>
    <w:basedOn w:val="Normal"/>
    <w:qFormat/>
    <w:pPr>
      <w:widowControl/>
      <w:suppressAutoHyphens w:val="false"/>
      <w:ind w:left="720" w:hanging="0"/>
      <w:jc w:val="both"/>
    </w:pPr>
    <w:rPr>
      <w:rFonts w:ascii="Arial" w:hAnsi="Arial" w:eastAsia="Calibri" w:cs="Arial"/>
      <w:kern w:val="0"/>
      <w:sz w:val="22"/>
      <w:szCs w:val="22"/>
      <w:lang w:val="en-GB"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1"/>
      </w:numPr>
      <w:suppressAutoHyphens w:val="false"/>
      <w:spacing w:lineRule="auto" w:line="268" w:before="120" w:after="120"/>
      <w:jc w:val="both"/>
      <w:outlineLvl w:val="1"/>
    </w:pPr>
    <w:rPr>
      <w:rFonts w:ascii="Times New Roman" w:hAnsi="Times New Roman" w:eastAsia="Times New Roman" w:cs="Times New Roman"/>
      <w:iCs/>
      <w:kern w:val="0"/>
      <w:lang w:val="ru-RU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en-GB"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Calibri"/>
      <w:kern w:val="0"/>
      <w:sz w:val="20"/>
      <w:szCs w:val="20"/>
      <w:lang w:val="en-GB"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8">
    <w:name w:val="xl68"/>
    <w:basedOn w:val="Normal"/>
    <w:qFormat/>
    <w:pPr>
      <w:widowControl/>
      <w:shd w:fill="FFFF00" w:val="clear"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6">
    <w:name w:val="xl106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38:00Z</dcterms:created>
  <dc:creator>Novo</dc:creator>
  <dc:description/>
  <cp:keywords/>
  <dc:language>en-US</dc:language>
  <cp:lastModifiedBy>Vujić Branimir</cp:lastModifiedBy>
  <cp:lastPrinted>2021-01-12T11:54:00Z</cp:lastPrinted>
  <dcterms:modified xsi:type="dcterms:W3CDTF">2026-01-08T09:39:00Z</dcterms:modified>
  <cp:revision>3</cp:revision>
  <dc:subject/>
  <dc:title/>
</cp:coreProperties>
</file>